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25</wp:posOffset>
            </wp:positionH>
            <wp:positionV relativeFrom="paragraph">
              <wp:posOffset>-268605</wp:posOffset>
            </wp:positionV>
            <wp:extent cx="873125" cy="805180"/>
            <wp:effectExtent l="0" t="0" r="0" b="0"/>
            <wp:wrapTight wrapText="bothSides">
              <wp:wrapPolygon edited="0">
                <wp:start x="-431" y="0"/>
                <wp:lineTo x="-431" y="20914"/>
                <wp:lineTo x="21639" y="20914"/>
                <wp:lineTo x="21639" y="0"/>
                <wp:lineTo x="-431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44"/>
          <w:szCs w:val="4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t>Klammerrechnu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DE"/>
        </w:rPr>
      </w:pPr>
      <w:r>
        <w:rPr>
          <w:b/>
          <w:bCs/>
          <w:sz w:val="24"/>
          <w:szCs w:val="24"/>
        </w:rPr>
        <w:t xml:space="preserve">Alex und Max lösen die Aufgabe: 2 + ( 4 * 3 ) = ? </w:t>
      </w:r>
      <w:r>
        <w:rPr>
          <w:sz w:val="24"/>
          <w:szCs w:val="24"/>
        </w:rPr>
        <w:br/>
        <w:br/>
      </w:r>
      <w:r>
        <w:rPr>
          <w:color w:val="0000FF"/>
          <w:sz w:val="24"/>
          <w:szCs w:val="24"/>
        </w:rPr>
        <w:drawing>
          <wp:inline distT="0" distB="0" distL="0" distR="0">
            <wp:extent cx="5944235" cy="258953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Wie du siehst wird zuerst die Klammer ausgerechnet und danach der Rest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ragraph">
                  <wp:posOffset>194945</wp:posOffset>
                </wp:positionV>
                <wp:extent cx="6074410" cy="25584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4280" cy="255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15pt;margin-top:15.35pt;width:478.25pt;height:201.4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u w:val="single"/>
          <w:lang w:eastAsia="de-DE"/>
        </w:rPr>
        <w:t>MERK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de-DE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de-DE"/>
        </w:rPr>
        <w:t>In einem Term mit Klammern, rechnen wir zuerst die Klammer aus und danach den restlichen Term.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de-DE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de-DE"/>
        </w:rPr>
        <w:t>Klammerrechnung geht auch vor "Punkt-vor-Strichrechnung"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ikis.zum.de/dmuw/index.php/Bild:Erklaerung-KR1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25:00Z</dcterms:created>
  <dc:creator>Marko</dc:creator>
  <dc:description/>
  <dc:language>en-US</dc:language>
  <cp:lastModifiedBy>Marko</cp:lastModifiedBy>
  <dcterms:modified xsi:type="dcterms:W3CDTF">2010-02-27T01:25:00Z</dcterms:modified>
  <cp:revision>2</cp:revision>
  <dc:subject/>
  <dc:title/>
</cp:coreProperties>
</file>